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Flash Website Tu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links take you to various tutorials on how to build a complete website using Flash. Each of the tutorials guides you through the steps to complete a website – from buttons and banners to text and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website tutorial is different so consider each of them before commencing your proj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63830</wp:posOffset>
                </wp:positionV>
                <wp:extent cx="964565" cy="280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80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2697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6" r="-2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221.1pt;mso-wrap-distance-left:9.05pt;mso-wrap-distance-right:9.05pt;mso-wrap-distance-top:0pt;mso-wrap-distance-bottom:0pt;margin-top:12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2697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6" r="-2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6576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an Animated  Flash B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adobe.com/designcenter/flash/articles/flacs3it_firstflash_pt1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adobe.com/designcenter/flash/articles/flacs3it_firstflash_pt2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3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ilding an Animated  Flash Banner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http://www.adobe.com/designcenter/flash/articles/flacs3it_firstflash_pt1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adobe.com/designcenter/flash/articles/flacs3it_firstflash_pt2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804035" cy="1330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2382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04.8pt;mso-wrap-distance-left:9.05pt;mso-wrap-distance-right:9.05pt;mso-wrap-distance-top:0pt;mso-wrap-distance-bottom:0pt;margin-top:1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2382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8575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www.tutorialized.com/view/tutorial/Create-a-Flash-Website/34837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6.0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www.tutorialized.com/view/tutorial/Create-a-Flash-Website/34837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689735" cy="1017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0" cy="9251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80.15pt;mso-wrap-distance-left:9.05pt;mso-wrap-distance-right:9.05pt;mso-wrap-distance-top:0pt;mso-wrap-distance-bottom:0pt;margin-top:13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0" cy="9251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33147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tutorialized.com/view/tutorial/Create-a-Flash-Website/34837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http://www.tutorialized.com/view/tutorial/Create-a-Flash-Website/34837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704975" cy="12515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11588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15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98.55pt;mso-wrap-distance-left:9.05pt;mso-wrap-distance-right:9.05pt;mso-wrap-distance-top:0pt;mso-wrap-distance-bottom:0pt;margin-top:6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11588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15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3086100" cy="685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</w:rPr>
                                <w:t>http://www.flash-game-design.com/flash-tutorials/funky-flash-website-tutorial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0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>http://www.flash-game-design.com/flash-tutorials/funky-flash-website-tutorial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1476375" cy="1121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028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88.3pt;mso-wrap-distance-left:9.05pt;mso-wrap-distance-right:9.05pt;mso-wrap-distance-top:0pt;mso-wrap-distance-bottom:0pt;margin-top: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0287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0861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</w:rPr>
                                <w:t>http://www.flash-game-design.com/flash-tutorials/basic-flash-website-tutorial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8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23">
                        <w:r>
                          <w:rPr>
                            <w:rStyle w:val="InternetLink"/>
                          </w:rPr>
                          <w:t>http://www.flash-game-design.com/flash-tutorials/basic-flash-website-tutorial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t of tutorials will take you through creating a simple website and the show how to add dynamic content such as a portfolio.</w:t>
      </w:r>
    </w:p>
    <w:p>
      <w:pPr>
        <w:pStyle w:val="Normal"/>
        <w:rPr/>
      </w:pPr>
      <w:hyperlink r:id="rId24">
        <w:r>
          <w:rPr>
            <w:rStyle w:val="InternetLink"/>
          </w:rPr>
          <w:t>http://www.oman3d.com/tutorials/flash/simple_website/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www.oman3d.com/tutorials/flash/portfolio_bc/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http://www.oman3d.com/tutorials/flash/portfolio_2_bc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918335" cy="11455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0528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0.2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0528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3314700" cy="5734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</w:rPr>
                                <w:t>http://www.vineyardesigns.com/tutorials/flash/website/index.s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15pt;mso-wrap-distance-left:9.05pt;mso-wrap-distance-right:9.05pt;mso-wrap-distance-top:0pt;mso-wrap-distance-bottom:0pt;margin-top:2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0">
                        <w:r>
                          <w:rPr>
                            <w:rStyle w:val="InternetLink"/>
                          </w:rPr>
                          <w:t>http://www.vineyardesigns.com/tutorials/flash/website/index.s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62175" cy="15887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58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149606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25.1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149606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285750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http://www.webdesigndev.com/flash/learn-how-to-create-a-flash-websi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hyperlink r:id="rId34">
                        <w:r>
                          <w:rPr>
                            <w:rStyle w:val="InternetLink"/>
                          </w:rPr>
                          <w:t>http://www.webdesigndev.com/flash/learn-how-to-create-a-flash-website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obe.com/designcenter/flash/articles/flacs3it_firstflash_pt1.html" TargetMode="External"/><Relationship Id="rId5" Type="http://schemas.openxmlformats.org/officeDocument/2006/relationships/hyperlink" Target="http://www.adobe.com/designcenter/flash/articles/flacs3it_firstflash_pt2.html" TargetMode="External"/><Relationship Id="rId6" Type="http://schemas.openxmlformats.org/officeDocument/2006/relationships/hyperlink" Target="http://www.adobe.com/designcenter/flash/articles/flacs3it_firstflash_pt1.html" TargetMode="External"/><Relationship Id="rId7" Type="http://schemas.openxmlformats.org/officeDocument/2006/relationships/hyperlink" Target="http://www.adobe.com/designcenter/flash/articles/flacs3it_firstflash_pt2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http://www.tutorialized.com/view/tutorial/Create-a-Flash-Website/34837" TargetMode="External"/><Relationship Id="rId11" Type="http://schemas.openxmlformats.org/officeDocument/2006/relationships/hyperlink" Target="http://www.tutorialized.com/view/tutorial/Create-a-Flash-Website/34837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yperlink" Target="http://www.tutorialized.com/view/tutorial/Create-a-Flash-Website/34837" TargetMode="External"/><Relationship Id="rId15" Type="http://schemas.openxmlformats.org/officeDocument/2006/relationships/hyperlink" Target="http://www.tutorialized.com/view/tutorial/Create-a-Flash-Website/34837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hyperlink" Target="http://www.flash-game-design.com/flash-tutorials/funky-flash-website-tutorial.html" TargetMode="External"/><Relationship Id="rId19" Type="http://schemas.openxmlformats.org/officeDocument/2006/relationships/hyperlink" Target="http://www.flash-game-design.com/flash-tutorials/funky-flash-website-tutorial.html" TargetMode="External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hyperlink" Target="http://www.flash-game-design.com/flash-tutorials/basic-flash-website-tutorial.html" TargetMode="External"/><Relationship Id="rId23" Type="http://schemas.openxmlformats.org/officeDocument/2006/relationships/hyperlink" Target="http://www.flash-game-design.com/flash-tutorials/basic-flash-website-tutorial.html" TargetMode="External"/><Relationship Id="rId24" Type="http://schemas.openxmlformats.org/officeDocument/2006/relationships/hyperlink" Target="http://www.oman3d.com/tutorials/flash/simple_website/" TargetMode="External"/><Relationship Id="rId25" Type="http://schemas.openxmlformats.org/officeDocument/2006/relationships/hyperlink" Target="http://www.oman3d.com/tutorials/flash/portfolio_bc/" TargetMode="External"/><Relationship Id="rId26" Type="http://schemas.openxmlformats.org/officeDocument/2006/relationships/hyperlink" Target="http://www.oman3d.com/tutorials/flash/portfolio_2_bc/" TargetMode="External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hyperlink" Target="http://www.vineyardesigns.com/tutorials/flash/website/index.shtml" TargetMode="External"/><Relationship Id="rId30" Type="http://schemas.openxmlformats.org/officeDocument/2006/relationships/hyperlink" Target="http://www.vineyardesigns.com/tutorials/flash/website/index.shtml" TargetMode="External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hyperlink" Target="http://www.webdesigndev.com/flash/learn-how-to-create-a-flash-website" TargetMode="External"/><Relationship Id="rId34" Type="http://schemas.openxmlformats.org/officeDocument/2006/relationships/hyperlink" Target="http://www.webdesigndev.com/flash/learn-how-to-create-a-flash-website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47:00Z</dcterms:created>
  <dc:creator>DEET</dc:creator>
  <dc:description/>
  <cp:keywords/>
  <dc:language>en-US</dc:language>
  <cp:lastModifiedBy>DEET</cp:lastModifiedBy>
  <dcterms:modified xsi:type="dcterms:W3CDTF">2008-06-06T06:00:00Z</dcterms:modified>
  <cp:revision>8</cp:revision>
  <dc:subject/>
  <dc:title>Flash Website Tutorials</dc:title>
</cp:coreProperties>
</file>